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ree Consultation Information Form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Complete as much of this form as possible prior to your free consultation.  When you have completed the form, call </w:t>
      </w:r>
      <w:r>
        <w:rPr>
          <w:rFonts w:cs="Verdana" w:ascii="Verdana" w:hAnsi="Verdana"/>
          <w:b/>
          <w:sz w:val="20"/>
          <w:szCs w:val="20"/>
        </w:rPr>
        <w:t>704-487-0616</w:t>
      </w:r>
      <w:r>
        <w:rPr>
          <w:rFonts w:cs="Verdana" w:ascii="Verdana" w:hAnsi="Verdana"/>
          <w:sz w:val="20"/>
          <w:szCs w:val="20"/>
        </w:rPr>
        <w:t xml:space="preserve"> to schedule your consultation.  If you need more space, write on the back of the page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  <w:tab/>
        <w:t>Personal Data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ull Name</w:t>
        <w:tab/>
        <w:tab/>
        <w:tab/>
        <w:tab/>
        <w:tab/>
        <w:tab/>
        <w:t>Full Nam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eet Address</w:t>
        <w:tab/>
        <w:tab/>
        <w:tab/>
        <w:tab/>
        <w:tab/>
        <w:tab/>
        <w:t>Street Address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ty</w:t>
        <w:tab/>
        <w:tab/>
        <w:tab/>
        <w:t>State</w:t>
        <w:tab/>
        <w:tab/>
        <w:t>Zip Code</w:t>
        <w:tab/>
        <w:tab/>
        <w:t>City</w:t>
        <w:tab/>
        <w:tab/>
        <w:tab/>
        <w:t>State</w:t>
        <w:tab/>
        <w:tab/>
        <w:t>Zip Cod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hon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Work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ab/>
        <w:t xml:space="preserve">Phon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Work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ll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Email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ab/>
        <w:t xml:space="preserve">Cell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Email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  <w:tab/>
        <w:t>Employment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cupation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ab/>
        <w:t xml:space="preserve">Occupation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ent Income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per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ab/>
        <w:t xml:space="preserve">Current Income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per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  <w:tab/>
        <w:t>Secured Debt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own or rent your hom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Mortgage Information</w:t>
      </w:r>
      <w:r>
        <w:rPr>
          <w:rFonts w:cs="Verdana" w:ascii="Verdana" w:hAnsi="Verdana"/>
          <w:sz w:val="20"/>
          <w:szCs w:val="20"/>
        </w:rPr>
        <w:t>:</w:t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Fair Market Valu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TD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Balance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</w:t>
      </w:r>
      <w:r>
        <w:rPr>
          <w:rFonts w:cs="Verdana" w:ascii="Verdana" w:hAnsi="Verdana"/>
          <w:sz w:val="20"/>
          <w:szCs w:val="20"/>
        </w:rPr>
        <w:tab/>
        <w:t xml:space="preserve">   Monthly Payment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 xml:space="preserve"> TD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Balance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</w:t>
      </w:r>
      <w:r>
        <w:rPr>
          <w:rFonts w:cs="Verdana" w:ascii="Verdana" w:hAnsi="Verdana"/>
          <w:sz w:val="20"/>
          <w:szCs w:val="20"/>
        </w:rPr>
        <w:tab/>
        <w:t xml:space="preserve">   Monthly Payment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u w:val="single"/>
        </w:rPr>
        <w:t>Auto Informa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Verdana" w:ascii="Verdana" w:hAnsi="Verdana"/>
          <w:sz w:val="20"/>
          <w:szCs w:val="20"/>
        </w:rPr>
        <w:t xml:space="preserve">Balance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</w:t>
      </w:r>
      <w:r>
        <w:rPr>
          <w:rFonts w:cs="Verdana" w:ascii="Verdana" w:hAnsi="Verdana"/>
          <w:sz w:val="20"/>
          <w:szCs w:val="20"/>
        </w:rPr>
        <w:tab/>
        <w:t xml:space="preserve">   Monthly Payment</w:t>
      </w:r>
    </w:p>
    <w:p>
      <w:pPr>
        <w:pStyle w:val="Normal"/>
        <w:spacing w:lineRule="auto" w:line="240" w:before="0" w:after="0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air Market Valu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u w:val="single"/>
        </w:rPr>
        <w:t>Auto Informa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Verdana" w:ascii="Verdana" w:hAnsi="Verdana"/>
          <w:sz w:val="20"/>
          <w:szCs w:val="20"/>
        </w:rPr>
        <w:t xml:space="preserve">Balance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</w:t>
      </w:r>
      <w:r>
        <w:rPr>
          <w:rFonts w:cs="Verdana" w:ascii="Verdana" w:hAnsi="Verdana"/>
          <w:sz w:val="20"/>
          <w:szCs w:val="20"/>
        </w:rPr>
        <w:tab/>
        <w:t xml:space="preserve">   Monthly Payment</w:t>
      </w:r>
    </w:p>
    <w:p>
      <w:pPr>
        <w:pStyle w:val="Normal"/>
        <w:spacing w:lineRule="auto" w:line="240" w:before="0" w:after="0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air Market Valu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u w:val="single"/>
        </w:rPr>
        <w:t>Other Secured Debt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Verdana" w:ascii="Verdana" w:hAnsi="Verdana"/>
          <w:sz w:val="20"/>
          <w:szCs w:val="20"/>
        </w:rPr>
        <w:t xml:space="preserve">Balance </w:t>
      </w:r>
      <w:r>
        <w:rPr>
          <w:rFonts w:cs="Verdana" w:ascii="Verdana" w:hAnsi="Verdana"/>
          <w:sz w:val="20"/>
          <w:szCs w:val="20"/>
          <w:u w:val="single"/>
        </w:rPr>
        <w:tab/>
        <w:tab/>
        <w:t xml:space="preserve">        </w:t>
      </w:r>
      <w:r>
        <w:rPr>
          <w:rFonts w:cs="Verdana" w:ascii="Verdana" w:hAnsi="Verdana"/>
          <w:sz w:val="20"/>
          <w:szCs w:val="20"/>
        </w:rPr>
        <w:tab/>
        <w:t xml:space="preserve">   Monthly Payment</w:t>
      </w:r>
    </w:p>
    <w:p>
      <w:pPr>
        <w:pStyle w:val="Normal"/>
        <w:spacing w:lineRule="auto" w:line="240" w:before="0" w:after="0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air Market Valu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  <w:tab/>
        <w:t>Tax Debts or Past Due Alimony / Child Support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owe any federal or state income tax?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owe any real estate or personal property taxe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owe any overdue child support or alimony?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  <w:tab/>
        <w:t>List of Debt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 every debt you owe in the grid below. Include even those debts you think you may want to continue to pay. Print multiple copies of this grid, if necessary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Creditor Name / Acct. #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Address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Total Bala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Creditor Name / Acct. #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Address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Total Bala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</w:t>
        <w:tab/>
        <w:t>Other Important Question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Have you made any large purchases in the last 90 day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Have you taken out any loans or cash advances in the last 90 day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 xml:space="preserve">Have you paid back friends or relatives more than $300 in the last 12 months?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 xml:space="preserve">Have you given friends or relatives a lien or mortgage on anything you own in the last 48 month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 xml:space="preserve">Did you come to me to try and save your hom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 xml:space="preserve">Are you separated from your spouse or contemplating separating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 xml:space="preserve">Are you required to pay any debts under a Separation Agreement or Divorce Decree?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 xml:space="preserve">Do estranged or ex-spouses have any claims against you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</w:t>
        <w:tab/>
        <w:t xml:space="preserve">Are you required to pay child support or alimony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 xml:space="preserve">Do you owe any overdue child support or alimony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</w:t>
        <w:tab/>
        <w:t xml:space="preserve">Have you given any loan company a list of your household good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</w:t>
        <w:tab/>
        <w:t xml:space="preserve">Have you listed any motor vehicles as collateral for a personal loan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</w:t>
        <w:tab/>
        <w:t xml:space="preserve">Have you co-signed a loan or credit card for anyon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</w:t>
        <w:tab/>
        <w:t xml:space="preserve">Has anyone co-signed a loan or credit card for you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</w:t>
        <w:tab/>
        <w:t xml:space="preserve">Has anyone served you with Court papers or filed a lawsuit against you in the last 3 year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</w:t>
        <w:tab/>
        <w:t xml:space="preserve">Does anyone have a judgment against you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</w:t>
        <w:tab/>
        <w:t xml:space="preserve">Have you owned a business at any time within the last 6 year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</w:t>
        <w:tab/>
        <w:t xml:space="preserve">Are there any Federal or State tax returns which you have not filed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</w:t>
        <w:tab/>
        <w:t xml:space="preserve">Have you ever filed bankruptcy befor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</w:t>
        <w:tab/>
        <w:t xml:space="preserve">Do you own any property in another County or State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</w:t>
        <w:tab/>
        <w:t xml:space="preserve">Do you owe any Court Ordered Restitution or fine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</w:t>
        <w:tab/>
        <w:t xml:space="preserve">Do you have any unpaid student loan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</w:t>
        <w:tab/>
        <w:t xml:space="preserve">Do you expect any gifts or an inheritance in the next 12 month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</w:t>
        <w:tab/>
        <w:t xml:space="preserve">Do you have any car accident, worker’s comp, or other personal injury claims against anyone?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</w:t>
        <w:tab/>
        <w:t>Do you have any DUI tickets or owe money as a result of an accident while DUI?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.</w:t>
        <w:tab/>
        <w:t>Do you have a right to an inheritance or some “heir” property because someone died?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.</w:t>
        <w:tab/>
        <w:t xml:space="preserve">Do you owe Homeowner Association Due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.</w:t>
        <w:tab/>
        <w:t xml:space="preserve">Have you lived anywhere other than North Carolina, at any time, during the last 2 year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ING THE FOLLOWING INFORMATION TO YOUR INTERVIEW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Copies of last 3 years of income tax returns (entire return)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Copies of last 6 months bank statements for all account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Copies of 6 months of pay stubs for all employment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Balance of payoff on any autos or real property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Last 2 months billing statements of any credit card, vehicle or mortgag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eastAsia="Verdana" w:cs="Verdana" w:ascii="Verdana" w:hAnsi="Verdana"/>
        <w:sz w:val="16"/>
        <w:szCs w:val="16"/>
      </w:rPr>
      <w:t xml:space="preserve">     </w:t>
    </w:r>
    <w:r>
      <w:rPr>
        <w:sz w:val="16"/>
        <w:szCs w:val="16"/>
      </w:rPr>
      <w:t>© 2009 Max Gardner’s Bankruptcy Boot Ca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5:00Z</dcterms:created>
  <dc:creator>Linn</dc:creator>
  <dc:description/>
  <cp:keywords/>
  <dc:language>en-US</dc:language>
  <cp:lastModifiedBy>user1</cp:lastModifiedBy>
  <dcterms:modified xsi:type="dcterms:W3CDTF">2009-08-24T14:21:00Z</dcterms:modified>
  <cp:revision>5</cp:revision>
  <dc:subject/>
  <dc:title/>
</cp:coreProperties>
</file>